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января 2026 года на базе МБОУ «Лицей г. Абдулино» Абдулинского муниципального округа состоялись заседания Межмуниципального методического центра учителей математики по теме: «Эффективные приемы и методы решения геометрических задач на ОГЭ и ЕГЭ»,  учителей русского языка и литературы по теме: «Эффективные приемы и методы подготовки к ОГЭ и ЕГЭ (задания «орфографического блока» КИМ ЕГЭ и ОГЭ по русскому языку в 2026 году)» и учителей химии - по теме: «Повышение качества образовательного процесса путем совершенствования, развития и применения современных педагогических технологий в условиях реализации обновленных ФГОС» (в рамках реализации плана по повышению качества математического и естественно-научного образования).  </w:t>
      </w:r>
    </w:p>
    <w:p>
      <w:pPr>
        <w:pStyle w:val="Normal"/>
        <w:tabs>
          <w:tab w:val="clear" w:pos="708"/>
          <w:tab w:val="left" w:pos="6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минарах приняли участие более 60 педагогов  из Абдулинского муниципального округа, г. Бугуруслана, Асекеевского, Матвеевского, Пономаревского и Бугурусланского районов. </w:t>
      </w:r>
    </w:p>
    <w:p>
      <w:pPr>
        <w:pStyle w:val="Normal"/>
        <w:tabs>
          <w:tab w:val="clear" w:pos="708"/>
          <w:tab w:val="left" w:pos="6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керами мероприятий стали учителя Лицея г. Абдулино, Гимназии №1, СОШ №1, СОШ №3, СОШ №38, СОШ №87, Покровского лицея, Николькинской СОШ, Искринской ООШ и Новоякуповской ООШ. </w:t>
      </w:r>
    </w:p>
    <w:p>
      <w:pPr>
        <w:pStyle w:val="Normal"/>
        <w:tabs>
          <w:tab w:val="clear" w:pos="708"/>
          <w:tab w:val="left" w:pos="6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заседаний была насыщенная и включала в себя разнообразные формы работы:</w:t>
      </w:r>
    </w:p>
    <w:p>
      <w:pPr>
        <w:pStyle w:val="Normal"/>
        <w:tabs>
          <w:tab w:val="clear" w:pos="708"/>
          <w:tab w:val="left" w:pos="9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о русскому языку проведены занятие ресурсного центра в 10 классе «Решение стереометрических задач координатно-векторным методом»; мастер-класс «Приемы и методы решения геометрических задач ЕГЭ и ГИА»; практикум «Классические» схемы для решения задач по геометрии»; представлен опыт подготовки к ОГЭ «Модуль «Геометрия. 1 часть», даны рекомендации эксперта «Типичные ошибки в заданиях второй части №№23-25»;</w:t>
      </w:r>
    </w:p>
    <w:p>
      <w:pPr>
        <w:pStyle w:val="Normal"/>
        <w:tabs>
          <w:tab w:val="clear" w:pos="708"/>
          <w:tab w:val="left" w:pos="92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- по математике проведены открытое занятие в 10 классе в рамках спецкурса по русскому языку по теме «Приставки» (задание №10 ЕГЭ); мастер-класс «Обучение орфографическому анализу при выполнении заданий №6, №7 ОГЭ»; практикум «Прием редактирования как эффективное средство подготовки к написанию сочинения-рассуждения»; представлен опыт работы «Использование цифровой образовательной среды при подготовке к ОГЭ и ЕГЭ по русскому языку»;</w:t>
      </w:r>
    </w:p>
    <w:p>
      <w:pPr>
        <w:pStyle w:val="Normal"/>
        <w:tabs>
          <w:tab w:val="clear" w:pos="708"/>
          <w:tab w:val="left" w:pos="9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- по химии педагоги поделились опытом по различным проблемным вопросам: «Эффективные методы и приемы работы учителя по подготовке к ОГЭ по химии с использованием оборудования Точка Роста» (9 класс); «Решение 23-24 задания в ОГЭ по химии» (9 класс); «Исследование ацетилсалициловой кислоты при помощи оборудования Точки Роста» (10 класс); «Решение заданий второй части ЕГЭ по химии». «Кислотно-основное титрование» (11 класс); «Обобщение знаний по химии в форме игры «Звездный час» (8 класс); «Химические свойства и способы получения карбоновых кислот» (10 класс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межмуниципального центра имела большую практическую значимость. Семинары дали  возможность педагогам совместно обсудить возникающие проблемы  в период подготовки к ОГЭ и ЕГЭ по математике, русскому языку и литературе, обменяться опытом по решению трудных заданий ОГЭ, ЕГЭ и выполнению практических заданий по химии, поделиться современными методиками и технологиями, позволяющими поддерживать интерес  учащихся к естественным наукам,  а также пополнить копилки новыми методическими материалами.  </w:t>
      </w:r>
    </w:p>
    <w:p>
      <w:pPr>
        <w:pStyle w:val="Normal"/>
        <w:tabs>
          <w:tab w:val="clear" w:pos="708"/>
          <w:tab w:val="left" w:pos="92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им учителей Абдулинского муниципального округа за демонстрацию педагогического опыта и вклад в повышение качества образования. Желаем, чтобы результатом проведенной плодотворной работы стала успешная сдача выпускниками итоговой государственной аттестации!</w:t>
      </w:r>
    </w:p>
    <w:p>
      <w:pPr>
        <w:pStyle w:val="Normal"/>
        <w:tabs>
          <w:tab w:val="clear" w:pos="708"/>
          <w:tab w:val="left" w:pos="9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днева Л.В., зам.директора МКУ «ИМТЦ»</w:t>
      </w:r>
    </w:p>
    <w:p>
      <w:pPr>
        <w:pStyle w:val="Normal"/>
        <w:tabs>
          <w:tab w:val="clear" w:pos="708"/>
          <w:tab w:val="left" w:pos="9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511"/>
        <w:shd w:fill="auto" w:val="clear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240"/>
      <w:outlineLvl w:val="1"/>
    </w:pPr>
    <w:rPr>
      <w:rFonts w:ascii="Georgia" w:hAnsi="Georgia" w:cs="Georgia"/>
      <w:b/>
      <w:bCs/>
      <w:caps/>
      <w:color w:val="000000"/>
      <w:sz w:val="18"/>
      <w:szCs w:val="1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eorgia" w:hAnsi="Georgia" w:eastAsia="Times New Roman" w:cs="Times New Roman"/>
      <w:b/>
      <w:bCs/>
      <w:caps/>
      <w:color w:val="000000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7B1200"/>
      <w:u w:val="none"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rFonts w:eastAsia="Calibri"/>
      <w:sz w:val="22"/>
      <w:szCs w:val="22"/>
    </w:rPr>
  </w:style>
  <w:style w:type="character" w:styleId="Style14">
    <w:name w:val="Нижний колонтитул Знак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ronglike">
    <w:name w:val="strong-like"/>
    <w:basedOn w:val="Style11"/>
    <w:qFormat/>
    <w:rPr/>
  </w:style>
  <w:style w:type="character" w:styleId="Extendedtextshort">
    <w:name w:val="extended-text__short"/>
    <w:basedOn w:val="Style11"/>
    <w:qFormat/>
    <w:rPr/>
  </w:style>
  <w:style w:type="character" w:styleId="Style15">
    <w:name w:val="Без интервала Знак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Стиль2"/>
    <w:qFormat/>
    <w:rPr>
      <w:rFonts w:ascii="Times New Roman" w:hAnsi="Times New Roman" w:cs="Times New Roman"/>
      <w:sz w:val="28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5">
    <w:name w:val="Body text (5)_"/>
    <w:qFormat/>
    <w:rPr>
      <w:sz w:val="26"/>
      <w:szCs w:val="26"/>
      <w:shd w:fill="FFFFFF" w:val="clear"/>
    </w:rPr>
  </w:style>
  <w:style w:type="character" w:styleId="Bodytext51">
    <w:name w:val="Body text (5)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Bodytext511">
    <w:name w:val="Body text (5)1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2:20:00Z</dcterms:created>
  <dc:creator>Пользователь</dc:creator>
  <dc:description/>
  <cp:keywords/>
  <dc:language>en-US</dc:language>
  <cp:lastModifiedBy>Сергей Руднев</cp:lastModifiedBy>
  <cp:lastPrinted>2021-10-21T11:10:00Z</cp:lastPrinted>
  <dcterms:modified xsi:type="dcterms:W3CDTF">2026-01-28T12:53:00Z</dcterms:modified>
  <cp:revision>4</cp:revision>
  <dc:subject/>
  <dc:title/>
</cp:coreProperties>
</file>